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99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                                                                                                            к постановлению  Администрации</w:t>
      </w:r>
    </w:p>
    <w:p>
      <w:pPr>
        <w:pStyle w:val="Style21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Style21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6 г. № 386-П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КОМПЛЕКС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, направленных на профилактику гриппа и других острых респираторных вирусных инфек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латоустовского городского округа  на 2016–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6590"/>
        <w:gridCol w:w="1945"/>
        <w:gridCol w:w="4532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е задачи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48" w:hanging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роки исполнени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Ответственный исполнитель</w:t>
            </w:r>
          </w:p>
        </w:tc>
      </w:tr>
      <w:tr>
        <w:trPr/>
        <w:tc>
          <w:tcPr>
            <w:tcW w:w="1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8" w:firstLine="1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</w:rPr>
              <w:t>Межэпидемический период – период эпидемического благополучия по заболеваемости  гриппом и ОРВ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эпидемии гриппа и ОРВИ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Откорректировать, при необходимости, состав оперативного штаба по координации проведения мероприятий по профилактике гриппа и ОРВИ на территории 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го городского ок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Администрация Златоустовского городского округа (зам главы  Златоустовского городского округа по социальным вопроса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ТО Роспотребнадзора в г. Златоусте и Кусинском районе 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1.2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ткорректировать Комплексный план мероприятий </w:t>
            </w:r>
            <w:r>
              <w:rPr>
                <w:rFonts w:cs="Times New Roman" w:ascii="Times New Roman" w:hAnsi="Times New Roman"/>
              </w:rPr>
              <w:t>по профилактике гриппа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 и других ОРВИ в 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м городском округ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Администрация Златоустовского городского округа (зам главы  Златоустовского городского округа по социальным вопросам)  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ТО Роспотребнадзора в г. Златоусте и Кусинском районе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pacing w:val="-9"/>
              </w:rPr>
              <w:t>1.3 . Рассмотреть вопрос финансирования мероприятий по профилактике гриппа, в том числе приобретения вакцины для иммунизации контингентов не  предусмотренных Национальным календарем профилактических прививок (работники торговли, сферы обслуживания, социальных работников, государственных служащих, работников МЧС и др.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 10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Администрация Златоустовского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Руководители предприятий и организаций  не зависимо от  форм собственности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1.4. Произвести расчет потребности: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акцин против гриппа, а также шприцев и других  расходных материалов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- коечного фонда с учетом </w:t>
            </w:r>
            <w:r>
              <w:rPr>
                <w:bCs/>
                <w:color w:val="000000"/>
                <w:spacing w:val="-3"/>
                <w:sz w:val="22"/>
                <w:szCs w:val="22"/>
              </w:rPr>
              <w:t>перепрофилирования терапевтического  и педиатрического стационаров в зависимости от уровня заболеваем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дицинских кадров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дицинского оборудования, в том числе для проведения искусственной вентиляции легких и пульсоксиметрии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карственных средств для неспецифической профилактики гриппа с учетом численности и возрастной структуры населения;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карственных средств для лечения гриппа с учетом прогнозируемого числа заболевших, подлежащих госпитализации и амбулаторных больны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- средств индивидуальной защиты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Администрация Златоустовского городского округа (зам. главы  Златоустовского городского округа по социальным вопрос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1.5</w:t>
            </w:r>
            <w:r>
              <w:rPr>
                <w:spacing w:val="-9"/>
                <w:sz w:val="22"/>
                <w:szCs w:val="22"/>
              </w:rPr>
              <w:t xml:space="preserve">. Провести анализ готовности медицинских организаций,  Златоустовского городского округа к эпидемии гриппа и ОРВИ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>Администрация Златоустовского городского округа (зам. главы  Златоустовского городского округа по социальным вопроса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ТО Роспотребнадзора в г. Златоусте и Кусинском районе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6. Обеспечить достаточный запас лекарственных средств для лечения и профилактики гриппа, средств индивидуальной защиты и вакцин против гриппа при соблюдении требований «Холодовой цепи» и порядка отпуска вакцин населен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 -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аптечных организаций, реализующих иммунобиологические лекарственные препар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Подготовить приказ о мерах по профилактике гриппа и острых  респираторных  вирусных   инфекций  в 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м городском округ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и молодежной политики Златоустовского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 Златоустовского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Провести семинары </w:t>
            </w:r>
            <w:r>
              <w:rPr>
                <w:rFonts w:cs="Times New Roman" w:ascii="Times New Roman" w:hAnsi="Times New Roman"/>
                <w:spacing w:val="-5"/>
              </w:rPr>
              <w:t xml:space="preserve">по профилактике гриппа и ОРВИ  для специалистов медицинских и образовательных организаций, организаций социального обслуживания населения </w:t>
            </w:r>
            <w:r>
              <w:rPr>
                <w:rFonts w:cs="Times New Roman" w:ascii="Times New Roman" w:hAnsi="Times New Roman"/>
              </w:rPr>
              <w:t xml:space="preserve">с привлечением средств массовой </w:t>
            </w:r>
            <w:r>
              <w:rPr>
                <w:rFonts w:cs="Times New Roman" w:ascii="Times New Roman" w:hAnsi="Times New Roman"/>
                <w:spacing w:val="-6"/>
              </w:rPr>
              <w:t>информ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и молодежной политики 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го городского округа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Организовать обучение медицинского персонала, в том числе образовательных  организаций и организаций социального обслуживания населения, по вопросам профилактики, диагностики, лечения гриппа, правилам забора материалов для вирусологических исследований на грип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и молодежной политики 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го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го городского округа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1.10. Разработать  и утвердить планы мероприятий по реализации ограничительных (карантинных), профилактических, противоэпидемических и лечебно-диагностических мероприятий в период  подготовки к эпидемии гриппа и в период  карантина по гриппу, предусмотрев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озможности перепрофилирования коечного фонда медицинских организаций для лечения больных гриппом с учётом прогнозируемого процента госпитализации в период эпидем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11. Организовать и провести массовую вакцинацию населения 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го городского округа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отив гриппа, в том числе за счет средств федерального бюджета в рамках Национального календаря профилактических прививок, областного и муниципального бюджетов, средств организаций и личных средств гражда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– ноябрь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 и организаций независимо от форм собств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12. При проведении прививочной кампании по гриппу организовать вакцинацию против гриппа волонтеров и участников массовых спортивных, культурных  и других мероприят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– ноябрь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 и организаций независимо от форм собств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и молодежной политики 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го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</w:t>
            </w:r>
            <w:r>
              <w:rPr>
                <w:rFonts w:cs="Times New Roman" w:ascii="Times New Roman" w:hAnsi="Times New Roman"/>
                <w:spacing w:val="-9"/>
              </w:rPr>
              <w:t xml:space="preserve">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Управление культуры 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по физической культуре, спорту и туризму Златоустовского городского округа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 Осуществлять эпидемиологический надзор за гриппом и ОРВИ, в том числе учет и анализ заболеваемости гриппом и ОРВИ и проведение лабораторных  мониторинговых исследований  на грип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ТО Роспотребнадзора в г Златоусте и Кусинском район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ФБУЗ «Центр гигиены и эпидемиологии в г. Златоусте и Кусинском районе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1.14. Обеспечить хранение и  транспортировку вакцин против гриппа, поступающих  в рамках Национального  календаря профилактических  прививок и Государственной программ</w:t>
            </w:r>
            <w:r>
              <w:rPr>
                <w:bCs/>
                <w:sz w:val="22"/>
                <w:szCs w:val="22"/>
              </w:rPr>
              <w:t>ы Челябинской области «Развитие здравоохранения Челябинской области» на 2015-2017 годы, утвержденной постановлением   Правительства  Челябинской    области    от 28.11.2014 г. № 644-П,  с</w:t>
            </w:r>
            <w:r>
              <w:rPr>
                <w:sz w:val="22"/>
                <w:szCs w:val="22"/>
              </w:rPr>
              <w:t xml:space="preserve">  соблюдением требований «Холодовой цепи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-декабрь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color w:val="C00000"/>
                <w:spacing w:val="-9"/>
              </w:rPr>
            </w:pPr>
            <w:r>
              <w:rPr>
                <w:rFonts w:cs="Times New Roman" w:ascii="Times New Roman" w:hAnsi="Times New Roman"/>
                <w:color w:val="C00000"/>
                <w:spacing w:val="-9"/>
              </w:rPr>
            </w:r>
          </w:p>
        </w:tc>
      </w:tr>
      <w:tr>
        <w:trPr>
          <w:trHeight w:val="88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/>
                <w:color w:val="C00000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 Осуществлять информирование населения о мерах личной и общественной профилактики  гриппа и ОРВ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 и организаций независимо от форм собств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ФБУЗ «Центр гигиены и эпидемиологии в г. Златоусте и Кусинском район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</w:tc>
      </w:tr>
      <w:tr>
        <w:trPr>
          <w:trHeight w:val="774" w:hRule="atLeast"/>
        </w:trPr>
        <w:tc>
          <w:tcPr>
            <w:tcW w:w="1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Предэпидемический период -  период  угрозы развития  эпидемии гриппа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</w:r>
          </w:p>
        </w:tc>
      </w:tr>
      <w:tr>
        <w:trPr>
          <w:trHeight w:val="1552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товности к эпидемии гриппом и ОРВИ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ктивизировать деятельность оперативного штаба по координации мероприятий по профилактике гриппа и ОРВИ в предэпидемический период на территории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ложнении эпидемической ситуации по гриппу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>Администрация Златоустовского городского округа (зам. главы  Златоустовского городского округа по социальным вопроса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</w:r>
          </w:p>
        </w:tc>
      </w:tr>
      <w:tr>
        <w:trPr>
          <w:trHeight w:val="177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Создать неснижаемый запас лекарственных средств для лечения заболевших гриппом, средств индивидуальной защиты, дезинфекционных  средств, медицинского оборудования и других материальных ресур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ложнении эпидемической ситуации по грипп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 ежегод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  <w:r>
              <w:rPr>
                <w:rFonts w:cs="Times New Roman" w:ascii="Times New Roman" w:hAnsi="Times New Roman"/>
              </w:rPr>
              <w:t>Руководители аптечных организаций,</w:t>
            </w:r>
          </w:p>
        </w:tc>
      </w:tr>
      <w:tr>
        <w:trPr>
          <w:trHeight w:val="177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Ввести на территории Златоустовского городского округа дополнительные противоэпидемические, карантинные, мероприятия по гриппу в эпидемически - значимых организац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обеспечить соблюдение режима текущей дезинфекции с применением дезинфицирующих средств, средств обеззараживания воздуха и/или проветривания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 раннее активное выявление и изоляцию больных с признаками ОРВИ и гриппа - «утренний фильт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усилить контроль за температурным режимом в помещен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ложнении эпидемической ситуац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Глава Златоустовского городского округа по предложениям </w:t>
            </w:r>
            <w:r>
              <w:rPr>
                <w:rFonts w:cs="Times New Roman" w:ascii="Times New Roman" w:hAnsi="Times New Roman"/>
              </w:rPr>
              <w:t xml:space="preserve">ТО Роспотребнадзора в г. Златоусте и Кусинском районе,  Руководители образовательных, оздоровительных, и специализированных учреждений системы социальной защиты </w:t>
            </w:r>
          </w:p>
        </w:tc>
      </w:tr>
      <w:tr>
        <w:trPr>
          <w:trHeight w:val="177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Обеспечить обязательное лабораторное подтверждение диагноза «грипп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 больных, госпитализируемых по поводу гриппа, ОРВИ и пневмонии (с тяжелым и атипичным течением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еременных женщин с подозрением на грипп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лиц,  имеющих  прививки против гриппа в текущем сезо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ботников животноводческих и птицеводческих  хозяй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лиц с высоким риском неблагоприятного исхода гриппа и ОРВИ (в том числе детей до 1 года, лиц с хроническими соматическими заболеваниями),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егистрации случаев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</w:tc>
      </w:tr>
      <w:tr>
        <w:trPr>
          <w:trHeight w:val="35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5. Обеспечить представление оперативной информации в Министерство здравоохранения Челябинской области, </w:t>
            </w:r>
            <w:r>
              <w:rPr>
                <w:rFonts w:cs="Times New Roman" w:ascii="Times New Roman" w:hAnsi="Times New Roman"/>
                <w:spacing w:val="-9"/>
              </w:rPr>
              <w:t xml:space="preserve"> Ф</w:t>
            </w:r>
            <w:r>
              <w:rPr>
                <w:rFonts w:cs="Times New Roman" w:ascii="Times New Roman" w:hAnsi="Times New Roman"/>
              </w:rPr>
              <w:t>ФБУЗ «Центр гигиены и эпидемиологии в г. Златоусте и Кусинском район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 Роспотребнадзора в г. Златоусте и Кусинском районе о летальных случаях с клиническим диагнозом и/или патологоанатомическим заключением «грипп» с проведением обязательного  лабораторного подтверждения диагноза и разбором каждого случ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егистрации случаев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>Руководители медицинских организаций Ф</w:t>
            </w:r>
            <w:r>
              <w:rPr>
                <w:rFonts w:cs="Times New Roman" w:ascii="Times New Roman" w:hAnsi="Times New Roman"/>
              </w:rPr>
              <w:t>ФБУЗ «Центр гигиены и эпидемиологии в г. Златоусте и Кусинском район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»</w:t>
            </w:r>
          </w:p>
        </w:tc>
      </w:tr>
      <w:tr>
        <w:trPr>
          <w:trHeight w:val="1770" w:hRule="atLeast"/>
        </w:trPr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6. Организовать раннее выявление и изоляцию больных гриппом и ОРВИ в детских образовательных, оздоровительных организациях, учреждениях социальной защиты населения, с регистрацией  заболевших в журнале учета инфекционных  заболеваний (форма № 060/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Руководители медицинских организ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ДОУ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и образовательных , оздоровительных, и специализированных учреждений системы социальной защиты</w:t>
            </w:r>
          </w:p>
        </w:tc>
      </w:tr>
      <w:tr>
        <w:trPr>
          <w:trHeight w:val="1770" w:hRule="atLeast"/>
        </w:trPr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7. Обеспечить  представление   оперативной      информации о групповой (5 случаев и более) заболеваемости ОРВИ в дошкольных образовательных, медицинских организациях и организациях социального обслуживания, а также летальных случаях заболевания гриппом и ОРВИ в ФФБУЗ «Центр гигиены и эпидемиологии в г. Златоусте и Кусинском районе» и проведение комплекса противоэпидемических  мероприятий по гриппу в течение 7 дней с момента изоляции последнего  больного,  в том числе: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ый медицинский осмотр контактных, с немедленной изоляцией заболевших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обеспечить соблюдение режима текущей дезинфекции помещений,  с применение средств обеззараживания воздуха и /или  проветривания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ведение масочного режима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экстренной неспецифической профилактики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мена культурно-массовых мероприятий для детей в дошкольных образовательных организац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егистрации случаев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  <w:r>
              <w:rPr>
                <w:rFonts w:cs="Times New Roman" w:ascii="Times New Roman" w:hAnsi="Times New Roman"/>
              </w:rPr>
              <w:t xml:space="preserve">Руководители образовательных, оздоровительных, учреж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специализированных учреждений системы социальной защи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ФБУЗ «Центр гигиены и эпидемиологии в городе Златоусте и Кусинском районе»</w:t>
            </w:r>
          </w:p>
        </w:tc>
      </w:tr>
      <w:tr>
        <w:trPr>
          <w:trHeight w:val="1613" w:hRule="atLeast"/>
        </w:trPr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8. Вводить противоэпидемические и карантинные мероприятия (закрытие) по гриппу   для класса, группы, параллели или смены на срок не менее 7 дней, при одновременном отсутствии по причине заболеваемости ОРВИ более 20 % детей, </w:t>
            </w:r>
            <w:r>
              <w:rPr>
                <w:rFonts w:cs="Times New Roman" w:ascii="Times New Roman" w:hAnsi="Times New Roman"/>
                <w:spacing w:val="-2"/>
              </w:rPr>
              <w:t>с немедленным и</w:t>
            </w:r>
            <w:r>
              <w:rPr>
                <w:rFonts w:cs="Times New Roman" w:ascii="Times New Roman" w:hAnsi="Times New Roman"/>
                <w:spacing w:val="-3"/>
              </w:rPr>
              <w:t>нф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рмированием</w:t>
            </w:r>
            <w:r>
              <w:rPr>
                <w:rFonts w:cs="Times New Roman" w:ascii="Times New Roman" w:hAnsi="Times New Roman"/>
              </w:rPr>
              <w:t xml:space="preserve"> ТО Роспотребнадзора в г. Златоусте и Кусинском районе, управление образованием и молодежной политики ЗГО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ложнении эпидемической ситуац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и молодежной политики  Златоустовского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организаций Златоустовского городского округа</w:t>
            </w:r>
          </w:p>
        </w:tc>
      </w:tr>
      <w:tr>
        <w:trPr>
          <w:trHeight w:val="875" w:hRule="atLeast"/>
        </w:trPr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9. Обеспечить  наличие в аптечных организациях необходимого ассортимента лекарственных средств для лечения и экстренной профилактики грипп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ложнении эпидемической ситуац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Руководители аптечных организаций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 Осуществлять мониторинг заболеваемости гриппом и ОРВИ, включая анализ госпитализации и летальности, и циркуляции возбудителей гриппа и ОРВИ, а также оценку эффективности проводимых мероприятий и прогнозирование развития эпидемиологической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БУЗ «Центр гигиены и эпидемиологии в Челябинской области» в городе Златоусте и Кусинском район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</w:tr>
      <w:tr>
        <w:trPr>
          <w:trHeight w:val="1770" w:hRule="atLeast"/>
        </w:trPr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 Усилить санитарно-просветительную работу с акцентом на профилактику заражения гриппом, меры личной профилактики и  тактики поведения в случае заболе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ъявлении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ФФБУЗ «Центр гигиены и эпидемиологии в городе Златоусте и Кусинском район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2. Организовать работу с соблюдением необходимого температурного режима в помещениях, обеспечить работающих на открытом воздухе помещениями для обогрева и приема пищ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ложнении эпидемической ситуац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и предприятий и организаций, независимо от форм собственности</w:t>
            </w:r>
          </w:p>
        </w:tc>
      </w:tr>
      <w:tr>
        <w:trPr>
          <w:trHeight w:val="916" w:hRule="atLeast"/>
        </w:trPr>
        <w:tc>
          <w:tcPr>
            <w:tcW w:w="1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Период эпидемии гриппа – период  эпидемического неблагополучия</w:t>
            </w:r>
          </w:p>
        </w:tc>
      </w:tr>
      <w:tr>
        <w:trPr>
          <w:trHeight w:val="869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распространения массовой заболеваемости гриппом и  ОРВИ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Определить начало эпидемии гриппа и ОРВ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эпидемического неблагополучи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</w:r>
          </w:p>
        </w:tc>
      </w:tr>
      <w:tr>
        <w:trPr>
          <w:trHeight w:val="106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Объявить начало эпидемии гриппа и задействовать комплексный план мероприятий по профилактике гриппа и ОРВИ в Златоустовском городском округе, в т.ч. ввести карантинные мероприяти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эпидемического неблагополучи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Глава Златоустовского городского округа  по предложениям</w:t>
            </w:r>
            <w:r>
              <w:rPr>
                <w:rFonts w:cs="Times New Roman" w:ascii="Times New Roman" w:hAnsi="Times New Roman"/>
              </w:rPr>
              <w:t xml:space="preserve"> ТО Роспотребнадзора в г. Златоусте и Кусин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</w:r>
          </w:p>
        </w:tc>
      </w:tr>
      <w:tr>
        <w:trPr>
          <w:trHeight w:val="1428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3. Организовать регулярную работу оперативного штаба (санитарно-противоэпидемической комиссии) по координации проведения мероприятий по профилактике гриппа и ОРВИ на территории Златоустовского городского округа, с оценкой эффективности проводимых  мероприят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ъявлении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Глава Златоустовского городского округа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Председатель оперативного штаба по координации проведения мероприятий по профилактике гриппа и ОРВИ</w:t>
            </w:r>
          </w:p>
        </w:tc>
      </w:tr>
      <w:tr>
        <w:trPr>
          <w:trHeight w:val="2325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color w:val="000000"/>
                <w:spacing w:val="-9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Продолжить проведение мероприятий, осуществляемых в предэпидемический период, и обеспечить поэтапное введение дополнительных противоэпидемических  мероприятий по гриппу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граничить проведение массовых культурных,  спортивных и других мероприятий в закрытых  помещ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ранять от посещения образовательных организаций сотрудников, не привитых против гриппа в текущий эпидемический сезон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ъявлении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Глава Златоустовского городского округа  Оперативный штаб по координации проведения мероприятий по профилактике гриппа и ОРВ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Златоусте и Кусинском район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, оздоровительных, специализированных учреждений системы социальной защиты</w:t>
            </w:r>
          </w:p>
        </w:tc>
      </w:tr>
      <w:tr>
        <w:trPr>
          <w:trHeight w:val="1557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 Ввести карантинные мероприятия по гриппу в медицинских  организациях с задействованием планов работы в период эпидемии гриппа и ОРВИ, 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ведение масочного  режи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иление режима текущей дезинфекции,  проветривания и/или обеззараживания возду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ещение посещений пациентов родствен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евременное выявление и изоляция больных ОРВИ и гриппом из непрофильных стацион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ирование ТО Роспотребнадзора в г. Златоусте и Кусинском районе  о групповых случаях заболевания гриппом и ОРВИ в стационарах (5 случаев и боле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овать отдельный прием пациентов с признаками ОРВИ и гриппа в поликлинике с соблюдением дезинфекционного режима инфекционного стациона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работы поликлиник по обслуживанию больных с ОРВИ на дому с первичным посещением поликлиники не менее чем через 7 дней от начала заболе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линение рабочего времени работы районной и детской поликлин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ение дополнительного автотранспорта для оказания медицинской помощи боль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экстренной неспецифической профилактики гриппа и ОРВИ по  эпидемическим показаниям среди не привитых против гриппа сотрудников и/или отдельных групп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ционализация работы участковых терапевтов и педиатров путем снабжения их готовым набором рецептов на лекарственные средства, стандартными бланками карты больного и п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за соблюдением температурного  режима в помещен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</w:tr>
      <w:tr>
        <w:trPr>
          <w:trHeight w:val="1260" w:hRule="atLeast"/>
        </w:trPr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 Приостановить проведение профилактических  медицинских  осмотров и профилактических прививок в поликлиника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</w:tc>
      </w:tr>
      <w:tr>
        <w:trPr>
          <w:trHeight w:val="1770" w:hRule="atLeast"/>
        </w:trPr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 Обеспечить оказание специализированной медицинской помощи населению с учетом интенсивности эпидемии и клинических особенностей гриппа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овать работу реанимационных коек на базе инфекционного стациона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необходимым медицинским оборудов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рофилирование коеч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граничение потоков госпитализируемых больных, в первую очередь,  беременных женщин всех сроков беременности, рожениц и родильни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</w:tr>
      <w:tr>
        <w:trPr>
          <w:trHeight w:val="1605" w:hRule="atLeast"/>
        </w:trPr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8. Обеспечить регулярное пополнение созданного неснижаемого запаса лекарственных средств для лечения заболевших гриппом, средств индивидуальной защиты, дезинфекционных  средств, медицинского оборудования и других материальных ресурс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аптечных организаций</w:t>
            </w:r>
          </w:p>
        </w:tc>
      </w:tr>
      <w:tr>
        <w:trPr>
          <w:trHeight w:val="1770" w:hRule="atLeast"/>
        </w:trPr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 Ввести регулярный мониторинг о наличии в медицинских организациях  лекарственных средств для лечения заболевших гриппом, средств индивидуальной защиты, дезинфекционных средств, медицинского оборудования и других материальных ресурс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Территориальный фонд обязательного  медицинского  страхования Челябин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</w:tc>
      </w:tr>
      <w:tr>
        <w:trPr>
          <w:trHeight w:val="1770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0. Ввести противоэпидемические (карантинные) мероприятия по гриппу в детских и средних профессиональных образовательных организациях, в том числе: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ить режим текущей дезинфекции с применением дезинфицирующих средств, средств обеззараживания воздуха и/или проветривания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 раннее активное выявление и изоляцию больных с признаками ОРВИ и гриппа - «утренний фильт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водить карантинные мероприятия (закрытие) для класса, группы, параллели, смены или образовательной организации  в целом на срок не менее 7 дней, при одновременном отсутствии по причине заболеваемости ОРВИ более 20 % детей (</w:t>
            </w:r>
            <w:r>
              <w:rPr>
                <w:rFonts w:cs="Times New Roman" w:ascii="Times New Roman" w:hAnsi="Times New Roman"/>
                <w:spacing w:val="-2"/>
              </w:rPr>
              <w:t>с немедленным и</w:t>
            </w:r>
            <w:r>
              <w:rPr>
                <w:rFonts w:cs="Times New Roman" w:ascii="Times New Roman" w:hAnsi="Times New Roman"/>
                <w:spacing w:val="-3"/>
              </w:rPr>
              <w:t>нф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рмированием ТО Роспотребнадзора в г. Златоусте и Кусинском районе и </w:t>
            </w:r>
            <w:r>
              <w:rPr>
                <w:rFonts w:cs="Times New Roman" w:ascii="Times New Roman" w:hAnsi="Times New Roman"/>
              </w:rPr>
              <w:t>управления образования Кусин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менить проведение культурно-массовых и спортивных мероприятий в закрытых  помещениях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ить контроль за температурным режимом в помещен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ъявлении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и молодежной политики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и дошкольных, общеобразовательных и средних профессиональных образовательных организаций Златоустовского городского округ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11. Ввести противоэпидемические (карантинные)  мероприятия по гриппу в организациях </w:t>
            </w:r>
            <w:r>
              <w:rPr>
                <w:rFonts w:cs="Times New Roman" w:ascii="Times New Roman" w:hAnsi="Times New Roman"/>
                <w:spacing w:val="-5"/>
              </w:rPr>
              <w:t>социального  обслуживания населения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</w:rPr>
              <w:t>- в</w:t>
            </w:r>
            <w:r>
              <w:rPr>
                <w:rFonts w:cs="Times New Roman" w:ascii="Times New Roman" w:hAnsi="Times New Roman"/>
              </w:rPr>
              <w:t>вести масочный режим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ить режим текущей дезинфекции с применением дезинфицирующих средств, средств обеззараживания воздуха и/или проветривания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 раннее активное выявление и изоляцию больных с признаками ОРВИ и гриппа с проведением экстренной неспецифической профилактики среди контак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етить посещения родственниками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медленно информировать ТО Роспотребнадзора в г. Златоусте и Кусинском районе о   групповых случаях заболевания гриппом и ОРВИ (5 случаев и боле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становить работу групп дополните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менить проведение культурно-массовых и спортивных мероприятий в закрытых  помещениях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ить контроль за температурным режимом в помещен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ъявлении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 Златоустовского городского округа</w:t>
            </w:r>
          </w:p>
        </w:tc>
      </w:tr>
      <w:tr>
        <w:trPr>
          <w:trHeight w:val="17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2. Ввести противоэпидемические мероприятия в детских  образовательных организациях дополнительного образования, в том числе: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ить режим текущей дезинфекции с применением дезинфицирующих средств, средств обеззараживания воздуха и/или проветр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овать раннее активное выявление и изоляцию больных с признаками ОРВИ и гриппа;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ить контроль за температурным режимом в помещения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ъявлении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и молодежной политики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уководители детских образовательных организаций в том числе дополнительного образования </w:t>
            </w:r>
          </w:p>
        </w:tc>
      </w:tr>
      <w:tr>
        <w:trPr>
          <w:trHeight w:val="17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4" w:leader="none"/>
              </w:tabs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13. Не принимать в образовательные организации сотрудников, не привитых против гриппа в текущий эпидемический сезо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и молодежной политики 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дошкольных, общеобразовательных, средних профессиональных образовательных организаций Златоустовского городского округ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>
          <w:trHeight w:val="130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4" w:leader="none"/>
              </w:tabs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14. Отстранить от работы сотрудников медицинских организаций, не привитых против гриппа в текущий эпидемический сезо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</w:tc>
      </w:tr>
      <w:tr>
        <w:trPr>
          <w:trHeight w:val="160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5. Создать в аптечных организациях неснижаемый запас лекарственных средств для лечения ОРВИ и гриппа, обеспечить информирование населения о наличии лекарственных средств и принять меры по оптимизации обслуживания посетителей с  обязательным использованием средств индивидуальной защиты у сотрудников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аптечных организаций</w:t>
            </w:r>
          </w:p>
        </w:tc>
      </w:tr>
      <w:tr>
        <w:trPr>
          <w:trHeight w:val="17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. Обеспечить соблюдение необходимого температурного режима в помещениях, проведение влажной уборки помещений с применением дезинфицирующих средств и проветривания, а также оборудования для обеззараживания воздуха; обеспечить работающих  средствами индивидуальной защиты (медицинскими масками, респираторами), работающих на открытом воздухе - помещениями для обогрева и приема пищи и не допускать в коллективы сотрудников с признаками заболевания ОРВ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 независимо от форм собственности и видов деятельности</w:t>
            </w:r>
          </w:p>
        </w:tc>
      </w:tr>
      <w:tr>
        <w:trPr>
          <w:trHeight w:val="17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. Ограничить проведение массовых культурных,  спортивных и других мероприятий, связанных с большим скоплением людей, в закрытых  помещ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Глава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и молодежной политики 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Управление культуры </w:t>
            </w:r>
            <w:r>
              <w:rPr>
                <w:rFonts w:cs="Times New Roman" w:ascii="Times New Roman" w:hAnsi="Times New Roman"/>
              </w:rPr>
              <w:t xml:space="preserve">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физической культуре, спорту и туризму Златоустовского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культурно-досуговых, развлекательных, спортивных организаций</w:t>
            </w:r>
          </w:p>
        </w:tc>
      </w:tr>
      <w:tr>
        <w:trPr>
          <w:trHeight w:val="17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. В культурно-досуговых, развлекательных, спортивных организациях удлинять перерывы между киносеансами, спектаклями, занятиями и проводить влажную уборку с применением дезинфицирующих средств и проветри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Управление культуры</w:t>
            </w:r>
            <w:r>
              <w:rPr>
                <w:rFonts w:cs="Times New Roman" w:ascii="Times New Roman" w:hAnsi="Times New Roman"/>
              </w:rPr>
              <w:t xml:space="preserve"> Златоустовского городского округа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физической культуре, спорту и туризму Златоустовского городского ок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культурно-досуговых, развлекательных, спортивных организаций</w:t>
            </w:r>
          </w:p>
        </w:tc>
      </w:tr>
      <w:tr>
        <w:trPr>
          <w:trHeight w:val="83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. Ввести масочный режим среди сотрудников организаций торговли, общественного транспорта, культурно-досуговых, развлекательных и спортивных организац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 и организаций независимо от форм собственности</w:t>
            </w:r>
          </w:p>
        </w:tc>
      </w:tr>
      <w:tr>
        <w:trPr>
          <w:trHeight w:val="158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. Организовать контроль за соблюдением юридическими и физическими  лицами ограничительных мероприятий (карантина) в период эпидемии грипп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Оперативный </w:t>
            </w:r>
            <w:r>
              <w:rPr>
                <w:rFonts w:cs="Times New Roman" w:ascii="Times New Roman" w:hAnsi="Times New Roman"/>
                <w:spacing w:val="-5"/>
              </w:rPr>
              <w:t>штаб по координации проведения мероприятий по профилактике гриппа и ОРВИ на территории 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Глава Златоустовского городского округа</w:t>
            </w:r>
          </w:p>
        </w:tc>
      </w:tr>
      <w:tr>
        <w:trPr>
          <w:trHeight w:val="17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/>
                <w:spacing w:val="-5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. Усилить санитарно-просветительную работу с акцентом на профилактику заражения гриппом, меры личной профилактики и  тактики поведения в случае заболе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ФФБУЗ «Центр гигиены и эпидемиологии в городе  Златоусте и Кусинском район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</w:t>
            </w:r>
          </w:p>
        </w:tc>
      </w:tr>
      <w:tr>
        <w:trPr>
          <w:trHeight w:val="123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22. Ввести дополнительные чрезвычайные меры и предоставить дополнительные материальные ресурсы для обеспечения работы медицинских  организаций в период эпидемии гриппа,  с целью своевременного оказания медицинской помощи населению и предупреждению распространения грипп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 при осложнении ситуац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Глава Златоустовского городского округа</w:t>
            </w:r>
          </w:p>
        </w:tc>
      </w:tr>
      <w:tr>
        <w:trPr>
          <w:trHeight w:val="159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23. </w:t>
            </w:r>
            <w:r>
              <w:rPr>
                <w:rFonts w:cs="Times New Roman" w:ascii="Times New Roman" w:hAnsi="Times New Roman"/>
                <w:spacing w:val="-6"/>
              </w:rPr>
              <w:t>Задействовать дополнительные чрезвычайные меры для эффективного использования медицинских ресурсов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- о</w:t>
            </w:r>
            <w:r>
              <w:rPr>
                <w:rFonts w:cs="Times New Roman" w:ascii="Times New Roman" w:hAnsi="Times New Roman"/>
              </w:rPr>
              <w:t xml:space="preserve">рганизовать дополнительное перепрофилирование соматических   стационаров для госпитализации больных гриппом и ОРВИ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- ввести в действие порядок очерёдности обслуживания больных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ить альтернативные стратегии изоляции больны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 при осложнении ситуац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hanging="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</w:tr>
      <w:tr>
        <w:trPr>
          <w:trHeight w:val="35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4. Актуализировать стандарты случая заболевания гриппом и алгоритмы выявления и лечения больных гриппом с необходимой подготовкой медицинских работн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 эпидемии при осложнении ситуац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Главный врач ГБУЗ «ГБ № 3 г.Златоуст», координатор работы по организации  медицинской помощи населению Златоустовского городского округ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" w:firstLine="10"/>
              <w:jc w:val="both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Руководители медицинских организаций </w:t>
            </w:r>
          </w:p>
        </w:tc>
      </w:tr>
      <w:tr>
        <w:trPr>
          <w:trHeight w:val="106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imes New Roman" w:hAnsi="Times New Roman"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. Отменить ограничительные и противоэпидемические мероприятия при достижении эпидемического благополуч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достижении эпидемического благополучи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Глава Златоустовского городского округа по предложению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Роспотребнадзора в г. Златоусте и Кусинском районе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90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39:00Z</dcterms:created>
  <dc:creator>User</dc:creator>
  <dc:description/>
  <cp:keywords/>
  <dc:language>en-US</dc:language>
  <cp:lastModifiedBy>prot_1</cp:lastModifiedBy>
  <cp:lastPrinted>2016-09-01T10:05:00Z</cp:lastPrinted>
  <dcterms:modified xsi:type="dcterms:W3CDTF">2016-09-02T06:09:00Z</dcterms:modified>
  <cp:revision>44</cp:revision>
  <dc:subject/>
  <dc:title/>
</cp:coreProperties>
</file>